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crt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temelju članka 33. Statuta Grada Velike Gorice (Službeni glasnik Grada Velike Gorice 01/13), Gradsko vijeće Grada Velike Gorice na ________sjednici održanoj _______ godine donijelo j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 xml:space="preserve">PROGRAM JAVNIH POTREBA ZA DJECU </w:t>
      </w:r>
    </w:p>
    <w:p>
      <w:pPr>
        <w:pStyle w:val="TextBody"/>
        <w:rPr/>
      </w:pPr>
      <w:r>
        <w:rPr>
          <w:rFonts w:cs="Calibri" w:ascii="Calibri" w:hAnsi="Calibri"/>
          <w:sz w:val="40"/>
          <w:szCs w:val="40"/>
        </w:rPr>
        <w:t>GRADA VELIKE GORIC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0"/>
          <w:szCs w:val="40"/>
        </w:rPr>
        <w:t>ZA 2026. GODINU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elika Gorica, studeni 2025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UVOD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azeći od postavke da je obveza država, vlada, lokalnih vlasti, ustanova, roditelja, udruga, građana i djece upoznati, shvatiti, poštivati i primjenjivati Konvenciju o pravima djeteta te da poštivanje ovih, za budućnost društva najvažnijih prava, znači odrastanje djece u zdravom okruženju, ovim programom je predstavljen koncept djelovanja za djecu na području Grada Velike Gorice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europskoj razini, dva su važna europska dokumenta kojima je cilj  osnažiti prava djece u Europi, a kojima je Republika Hrvatska pozvana na osiguravanje kvalitetnih usluga za djecu – posebno za onu djecu kojoj je potrebna pomoć države. To su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Strategija EU-a o pravima djeteta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koju je Europska komisija donijela u ožujku 2021. g. te  </w:t>
      </w:r>
      <w:r>
        <w:rPr>
          <w:rFonts w:eastAsia="Calibri" w:cs="Calibri" w:ascii="Calibri" w:hAnsi="Calibri"/>
          <w:i/>
          <w:iCs/>
          <w:sz w:val="22"/>
          <w:szCs w:val="22"/>
          <w:lang w:eastAsia="en-US"/>
        </w:rPr>
        <w:t>Prijedlog preporuke o uspostavi europskog jamstva za djecu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Oba dokumenta jasno navode da su za ostvarenje napretka na terenu potrebna ulaganja na nacionalnoj razini, a države članice trebaju osigurati pristup uslugama za djecu. Među tim uslugama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ključno mjesto pripada obrazovanju, posebno ranom i predškolskom odgoju i obrazovanju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bzirom da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sva djeca nemaju jednake prilike i mogućnost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pristupa svojim pravima, da mnogo toga ovisi o mjestu gdje žive, o imovinskom statusu njihovih roditelja, o njihovim osobnim obilježjima i mnogim drugim uvjetima i okolnostima u njihovom okruženju, odgovornost je države, ali i svake lokalne zajednice, spriječiti moguće rizike socijalnog isključivanja djece i osigurati pozitivne razvojne ishode za svu djecu. Uz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kvalitetan, dostupan i inkluzivan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odgojno-obrazovni sustav, ovaj Program predstavlja svojevrsnu nadgradnju u brizi za djecu, mlade i članove njihovih obitelji s ciljem da se odgovori na specifične potrebe u lokalnoj zajednici u kojoj djeca žive i odrastaju. </w:t>
      </w:r>
      <w:r>
        <w:rPr>
          <w:rFonts w:cs="Calibri" w:ascii="Calibri" w:hAnsi="Calibri"/>
          <w:sz w:val="22"/>
          <w:szCs w:val="22"/>
        </w:rPr>
        <w:t>Aktivna uloga lokalne zajednice u ostvarivanju tih prava posebno je važna jer se neposredni i svakodnevni život djece odvija u njihovim obiteljima, vrtićima i školama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 javnih potreba za djecu Grada Velike Gorice usmjeren je na zadovoljavanje onih potreba djece koje nisu obuhvaćene ili su nedovoljno zastupljene u sustavima koji su normativno uređeni na državnoj razini te su jasno propisani uvjeti za zadovoljavanje tih potreba. U tom smislu, ovaj Program rezultat je djelovanja na specifičnosti koje proizlaze iz kulturnog i društvenog konteksta Grada Velike Gorice kao lokalne zajednice koja posebnu brigu posvećuje poboljšanju kvalitete odrastanja djece. Brigu za djecu u lokalnoj zajednici ne čini samo provedba formalnopravnih obveza, ona nadilazi zadane okvire i pripada području javnog interes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ri planiranju i provedbi programa i intervencija za djecu potrebno je uzeti u obzir specifičnosti područja Grada Velike Gorice koje se odnose na način života u urbanom i ruralnom području te blizinu Grada Zagreba što uvjetuje dnevnu mobilnost građana, pa tako i djece i mladih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 DJELOVANJE ZA DJECU PREMA POTREBAMA LOKALNE ZAJEDNICE</w:t>
      </w:r>
    </w:p>
    <w:p>
      <w:pPr>
        <w:pStyle w:val="Bezproreda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1. Programi pozitivnog razvoja i prevencija društveno neprihvatljivih ponašanja djece i mladih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blemi u ponašanju djece i mladih predstavljaju sva ona ponašanja koja na neki način ometaju dijete ili mladog čovjeka u redovnom funkcioniranju te mogu biti štetna za tog pojedinca i/ili njegovo okruženje. To su ponašanja koja ozbiljno ugrožavaju društvenu zajednicu, a činjenice koje proizlaze iz rezultata znanstvenih istraživanja i prakse pokazuju da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oje činitelji rizika koji prethode problemima u ponašanj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činitelji rizika mogu se identificirati i umanjiti ili potpuno eliminirati, ako se njima izravno bavi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ka djeca, usprkos odrastanju u rizičnim uvjetima postaju zdravi odrasli ljudi zahvaljujući otpornosti, tj. sposobnosti za uspješno suočavanje s problemim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postoje činitelji zaštite koji smanjuju rizik za razvoj problema u ponašanj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rizične i zaštitne činitelje pronalazimo u individualnim osobinama, obiteljskim i okolinskim obilježjim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 navedenog slijedi da poznajući rizike, ali i zaštitu, postoji čvrsto uporište iz kojeg se može i treba djelovati. Istraživanja i ispitivanja potreba pokazala su da su područja u koja je potrebno ulagati: prevencija svih oblika nasilja nad djecom, prevencija svih oblika ovisnosti, ulaganje u jačanje obitelji, razvoj socijalnih vještina kod djece i mladih.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ove probleme djeluje se ciljanim programima u suradnji sa školama i udrugam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bjavljivanje Javnog poziva udrugama za predlaganje programa pozitivnog razvoja i prevencije društveno neprihvatljivih ponašanja djece i mladih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temelju Uredbe Vlade RH o kriterijima, mjerilima i postupcima financiranja i ugovaranja programa i projekata od interesa za opće dobro koje provode udruge (NN br.26/15 i 37/21) te Odluke o načinu raspodjele raspoloživih sredstava iz Proračuna Grada Velike Gorice namijenjenih financiranju programa udruga u području pozitivnog razvoja djece i prevencije društveno neprihvatljivih ponašanja djece, objavit će se Javni poziv za 2026. godinu u svrhu dodjele financijskih potpora za programe od interesa za Grad Veliku Goric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oritetni programi za Grad Veliku Goricu s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ogrami koji su usklađeni s </w:t>
      </w:r>
      <w:r>
        <w:rPr>
          <w:rFonts w:cs="Calibri" w:ascii="Calibri" w:hAnsi="Calibri"/>
          <w:i/>
          <w:sz w:val="22"/>
          <w:szCs w:val="22"/>
        </w:rPr>
        <w:t>Programom javnih potreba za djecu Grada Velike Gorice za 2026. g.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koji obuhvaćaju   područja   rada   s   djecom   izravno,  sa zaposlenicima u sustavu odgoja, obrazovanja i socijalne skrbi te s roditelji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rogrami koji su se pokazali uspješnima, prema evaluaciji i povratnim informacijama iz odgojno-obrazovnih ustanov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ogrami koji zadovoljavaju one potrebe koje nisu obuhvaćene odgojno-obrazovnim procesom i redovnim djelatnostima vrtića, škola, ustanova socijalne skrbi i drugih ustanova koje se bave djecom i mladim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rogrami čiju je provedbu moguće organizirati tijekom školske godine 2025./26. i početkom školske godine 2026/2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ogrami koji podrazumijevaju raznolikost i sveobuhvatnost u pristupu pozitivnog razvoja djece i prevenciji problema u ponašanju sa ciljem jačanja zaštitnih i smanjivanja rizičnih činitelja za pojavu rizičnih ponašanja i/ili poremećaje u ponašanju;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koji se provode na tri razine prevencije - univerzalnoj, selektivnoj i indicirano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hanging="0"/>
        <w:rPr>
          <w:rFonts w:ascii="Calibri" w:hAnsi="Calibri" w:cs="Calibri"/>
          <w:b/>
          <w:b/>
          <w:bCs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sz w:val="22"/>
          <w:szCs w:val="22"/>
        </w:rPr>
        <w:t>2.2. Program „Velika Gorica – prijatelj djece“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Grad Velika Gorica sudjeluje u ovom Programu koji na razini Republike Hrvatske nosi naziv „Gradovi i općine – prijatelji djece“. Program organiziraju Savez društava Naša djeca Hrvatske i Hrvatsko društvo za preventivnu i socijalnu pedijatriju uz pokroviteljstvo Ureda UNICEF-a za Hrvatsku. Cilj programa je motivirati odrasle u gradovima i općinama Hrvatske da potpunije ostvaruju prava i potrebe djece priznate u Konvenciji UN o pravima djeteta. Koordinacijski odbor </w:t>
      </w:r>
      <w:r>
        <w:rPr>
          <w:rFonts w:cs="Calibri" w:ascii="Calibri" w:hAnsi="Calibri"/>
          <w:b w:val="false"/>
          <w:sz w:val="22"/>
          <w:szCs w:val="22"/>
        </w:rPr>
        <w:t>predlaže program aktivnosti svih sudionika, prati programe i aktivnosti namijenjene djeci, analizira stanje i probleme u ostvarivanju programa, predlaže poduzimanje mjera za uspješno vođenje programa, evidentira postignute rezultate te surađuje sa središnjim koordinacijskim odborom.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Službeni status grada – prijatelja djece Velika Gorica dobila je 2006. godine. </w:t>
      </w:r>
      <w:r>
        <w:rPr>
          <w:rFonts w:cs="Calibri" w:ascii="Calibri" w:hAnsi="Calibri"/>
          <w:b w:val="false"/>
          <w:sz w:val="22"/>
          <w:szCs w:val="22"/>
        </w:rPr>
        <w:t xml:space="preserve">Dobivanje ovog naziva podrazumijeva nastavljanje aktivnosti za djecu u istom i povećanom opsegu s ciljem sustavne skrbi u svim područjima života djece. Počasni naziv je kreiran kao natpisna ploča koja je postavljena na ulazima u grad i ispred zgrade Pučkog otvorenog učilišta. Status grada – prijatelja djece predstavlja značajno priznanje jer vrednuje trud i zalaganje na području brige o djeci. Status je također i obveza jer zahtijeva kontinuirano djelovanje za djecu, ne samo u onim aktivnostima koje su zakonska obveza, već i iznad zakonskih okvira, prema potrebama najmlađih stanovnika zajednice. Iako nije moguće riješiti sve teškoće s kojima se susreću djeca i njihovi roditelji, ipak sudjelovanje u ovom projektu pokazuje visoku kvalitativnu razinu u području brige za djecu. </w:t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rednosti sudjelovanja u ovom programu su dvojake - na statusnoj razini radi se o želji i potrebi ostvarivanja pripadnosti zajednicama koje se ističu po lokalnim politikama za djecu, a to je djelovanje prepoznato i priznato. 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a operativnoj razini, sudjelovanje u ovom programu omogućava stjecanje novih znanja, razmjenu iskustava, te suradnju djece i odraslih kroz savjetovanja, putovanja i susrete. Stručnjaci koji brinu o djeci, baš kao i djeca iz dječjih predstavničkih tijela, sastaju sa svojim kolegama iz zemlje i inozemstva, međusobno se druže, uče jedni od drugih i donose nova iskustva u svoje zajednice. Time se otvara prostor za inovacije, nove projekte i nova znanj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Cs/>
          <w:sz w:val="22"/>
          <w:szCs w:val="22"/>
        </w:rPr>
        <w:t>Kako bi se održao kontinuitet i održivost programa, sve zajednice prolaze i kroz postupak ponovnog ocjenjivanja svakih pet godina.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Svake godine u listopadu obilježava se Dječji tjedan </w:t>
      </w:r>
      <w:r>
        <w:rPr>
          <w:rFonts w:cs="Calibri" w:ascii="Calibri" w:hAnsi="Calibri"/>
          <w:b w:val="false"/>
          <w:sz w:val="22"/>
          <w:szCs w:val="22"/>
        </w:rPr>
        <w:t xml:space="preserve">Grada Velike Gorice. Dječji tjedan u Velikoj Gorici već godinama je važna gradska manifestacija koja obogaćuje početak svake nove školske godine i podsjeća odrasle na potrebu i važnost poštivanja dječjih prava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2"/>
          <w:szCs w:val="22"/>
        </w:rPr>
        <w:t>2.3. Dječja participacija - Dječje gradsko vijeće Grada Velike Goric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Dječje gradsko vijeće je predstavničko tijelo djece putem kojeg se promovira i ostvaruje pravo na sudjelovanje djece u lokalnoj zajednici. U Dječje gradsko vijeće izabrano je 19 dječjih vijećnika na mandat od tri godine putem javnog poziva za prijavu kandidata u Dječje gradsko vijeće. 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Dječje vijeće održava sjednice na kojima se raspravlja o problemima s kojima se susreću djeca u svom odrastanju. Članovi Dječjeg gradskog vijeća su predstavnici svih osnovnih škola, a na javnim sjednicama im se pridružuju djeca iz dječjih vrtića i Centra za odgoj i obrazovanje. Na sjednicu u Dječjem tjednu pozivaju se gradonačelnik i drugi predstavnici gradske vlasti koji odgovaraju na pitanja djece. Dječje vijeće se redovito sastaje tijekom godine u Centru za djecu, mlade i obitelj te aktivno sudjeluje na različitim događanjima u zajednici. Bivši članovi Dječjeg vijeća postali su mentori dječjim vijećnicima; oni ih educiraju, razmjenjuju iskustva i pružaju im podršku. 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ktivno dječje sudjelovanje u zajednici, ali i u školi, planira se u sljedećoj godini promovirati i organizirati u suradnji sa školama i vijećima učenika. U školama su imenovani koordinatori vijeća učenika koji u okviru škole prate i koordiniraju participaciju učenika, te surađuju s Centrom za djecu, mlade i obitelj u kontekstu dječje participacije u zajednici. S ciljem sustavnog postavljanja modela dječje participacije u zajednici, uz edukaciju odraslih koji se bave ovim područjem, planira se i edukacija djece koja su motivirana za aktivno sudjelovanje.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ijekom 2025. g.  u Centru za djecu, mlade i obitelj je u suradnji s obrtom Eduroda, nastavljena provedba projekta „Od deklaracije do participacije“. Projekt je osmišljen kao višemjesečni oblik praktične podrške djeci u stjecanju različitih kompetencija, s naglaskom na jezične (aktivno slušanje, kritičko mišljenje, javni govor, storytelling), ali i one obuhvaćene međupredmetnim kurikulumima (Osobni i socijalni razvoj, Učiti kako učiti, Građanski odgoj i obrazovanje, Zdravlje, Poduzetništvo, Uporaba informacijske i komunikacijske tehnologije, Održivi razvoj). Time se temeljno iskustvo učenja stečeno u školi dodatno učvršćuje, čime učenici mogu doprinijeti kako u svojim školskim sredinama, tako i u lokalnoj zajednici (ponajprije u cilju razvoja alata za izražavanje vlastitog mišljenja, a potom i za donošenje odluke o tome hoće li i u kojem opsegu participirati u svojoj zajednici.) Cilj je projekta poučavati, facilitirati, pratiti i motivirati djecu za ustrajnost u osobnom i socijalnom rastu te razvoju stavova utemeljenih na principima demokracije i aktivnog građanstva. I u sljedećoj godini planira se nastavak projekta s ciljem kontinuirane podrške dječjoj participaciji u zajednici.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ind w:hanging="0"/>
        <w:rPr/>
      </w:pPr>
      <w:r>
        <w:rPr>
          <w:rFonts w:cs="Calibri" w:ascii="Calibri" w:hAnsi="Calibri"/>
          <w:b/>
          <w:bCs/>
          <w:i w:val="false"/>
          <w:sz w:val="22"/>
          <w:szCs w:val="22"/>
        </w:rPr>
        <w:t>2.4. Centar za djecu, mlade i obitelj Velika Goric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Heading4"/>
        <w:ind w:firstLine="70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Centar za djecu, mlade i obitelj Velika Gorica je ustanova nastala kao odgovor na potrebu da se u lokalnoj zajednici provode dodatni sadržaji i programi rada s djecom, mladima i odraslima. Radno vrijeme Centra je od 8.00 do 21.00 sat, petkom od 8.00 do 16.00 sati. Programi Centra su besplatni.</w:t>
      </w:r>
    </w:p>
    <w:p>
      <w:pPr>
        <w:pStyle w:val="Normal"/>
        <w:keepLines/>
        <w:suppressAutoHyphens w:val="true"/>
        <w:ind w:firstLine="708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Strateški ciljevi rada i razvoja Centra su:</w:t>
      </w:r>
    </w:p>
    <w:p>
      <w:pPr>
        <w:pStyle w:val="Normal"/>
        <w:keepLines/>
        <w:numPr>
          <w:ilvl w:val="0"/>
          <w:numId w:val="4"/>
        </w:numPr>
        <w:suppressAutoHyphens w:val="true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Poticanje pozitivnog razvoja djece i prevencija rizičnih ponašanja</w:t>
      </w:r>
    </w:p>
    <w:p>
      <w:pPr>
        <w:pStyle w:val="Normal"/>
        <w:keepLines/>
        <w:numPr>
          <w:ilvl w:val="0"/>
          <w:numId w:val="4"/>
        </w:numPr>
        <w:suppressAutoHyphens w:val="true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Poticanje participacije djece u zajednici</w:t>
      </w:r>
    </w:p>
    <w:p>
      <w:pPr>
        <w:pStyle w:val="Normal"/>
        <w:keepLines/>
        <w:numPr>
          <w:ilvl w:val="0"/>
          <w:numId w:val="4"/>
        </w:numPr>
        <w:suppressAutoHyphens w:val="true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Suradnja i umrežavanje u svrhu osiguravanja kvalitete, veće dostupnosti programa i usluga te širenja primjera dobre prakse</w:t>
      </w:r>
    </w:p>
    <w:p>
      <w:pPr>
        <w:pStyle w:val="Normal"/>
        <w:keepLines/>
        <w:numPr>
          <w:ilvl w:val="0"/>
          <w:numId w:val="4"/>
        </w:numPr>
        <w:suppressAutoHyphens w:val="true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Kontinuirani organizacijski razvoj Centr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i prostor Centra, od prosinca prošle godine, nalazi se u središtu Velike Gorice i prostire se na 450 m². Prostor omogućava proširenje djelatnosti na program rane intervencije u djetinjstvu za kojom postoji potreba u zajednic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grami Centra dijele se na programe pozitivnog razvoja, preventivne programe, programe govorno-jezičnog razvoja i na programe stručnog usavršavanja. Načini rada su: radionice, individualni rad (savjetovanja i logopedski tretman), predavanja, treninzi i tribine. Radionice se provode u grupama različite veličine, a u prosjeku broje 8-15 članova. U proces savjetovanja mogu se uključiti djeca, mladi, odrasli i obitelji, a u logopedski rad djeca predškolskog i osnovnoškolskog uzrasta te njihovi roditelji. </w:t>
      </w:r>
    </w:p>
    <w:p>
      <w:pPr>
        <w:pStyle w:val="Heading4"/>
        <w:ind w:firstLine="708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i pozitivnog razvoja</w:t>
      </w:r>
      <w:r>
        <w:rPr>
          <w:rFonts w:cs="Calibri" w:ascii="Calibri" w:hAnsi="Calibri"/>
          <w:i w:val="false"/>
          <w:sz w:val="22"/>
          <w:szCs w:val="22"/>
        </w:rPr>
        <w:t xml:space="preserve"> usmjeravaju se na jačanje vještina, stjecanje znanja i formiranje stavova koji pomažu djeci, mladima i odraslima u pozitivnom razvoju. Njihovi ciljevi usmjeravaju se na opću dobrobit djece, a općenito na uspješno postizanje razvojnih zadataka. Osnovna značajka jest razvoj vještina i kreativnosti, ali i stjecanje specifičnih znanja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reventivni programi</w:t>
      </w:r>
      <w:r>
        <w:rPr>
          <w:rFonts w:cs="Calibri" w:ascii="Calibri" w:hAnsi="Calibri"/>
          <w:sz w:val="22"/>
          <w:szCs w:val="22"/>
        </w:rPr>
        <w:t xml:space="preserve"> usmjereni su na jačanje zaštitnih i smanjivanje rizičnih čimbenika za uključivanje u rizična ponašanja i/ili poremećaje u ponašanju. Oni se provode na tri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zine prevencije - univerzalnoj, selektivnoj i indiciranoj:</w:t>
      </w:r>
    </w:p>
    <w:p>
      <w:pPr>
        <w:pStyle w:val="Heading4"/>
        <w:ind w:firstLine="70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grami poticanja govorno-jezičnog razvoja</w:t>
      </w:r>
      <w:r>
        <w:rPr>
          <w:rFonts w:cs="Calibri" w:ascii="Calibri" w:hAnsi="Calibri"/>
          <w:i w:val="false"/>
          <w:sz w:val="22"/>
          <w:szCs w:val="22"/>
        </w:rPr>
        <w:t xml:space="preserve"> su programi poticanja komunikacijskih, jezičnih i govornih sposobnosti i vještina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Savjetovanje </w:t>
      </w:r>
      <w:r>
        <w:rPr>
          <w:rFonts w:cs="Calibri" w:ascii="Calibri" w:hAnsi="Calibri"/>
          <w:sz w:val="22"/>
          <w:szCs w:val="22"/>
        </w:rPr>
        <w:t>je važna djelatnost kojom se nastoji utjecati na promjenu stavova i ponašanja, interpersonalne odnose, odnos prema sebi te razvoj vještina za kvalitetniji život djece, mladih ljudi i članova obitelji kako bi uspješno savladali probleme na koje nailaze.  Područja rada su: osobni rast i razvoj, obiteljska problematika (odnosi, komunikacija, odgojne vještine) i poremećaji u ponašanju. Korisnike upućuju Centar za socijalnu skrb, stručnjaci iz dječjih vrtića, škola, Doma zdravlja, udruga, roditelji se  samoinicijativno jave ili ih uoče voditelji grupa u Centru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rogrami stručnog usavršavanj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 programi edukacije i podršk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poslenicima i vanjskim suradnicima (honorarni suradnici i volonteri). Kako bi mogli kvalitetno raditi, potrebna im je profesionalna podrška u obliku supervizija, konzultacija, mentorstva i edukacija koje provode vanjski supervizori i zaposlenici, a koja se odvija kontinuirano. Cilj programa je unapređivanje profesionalnog rada. Za vanjske suradnike planiraju se grupne i individualne konzultacije i  tematska predavanja. Za studente - volontere planira se mentorski rad (mentorske grupe i individualni rad) i tematska predavanja. Za suradnike Centra također se planir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dionica o radionici – grupa namijenjena budućim voditeljima radionica, vanjskim suradnicima i volonterima. Polaznici programa uče o osnovnim načelima grupnog rada.  Za zaposlenike Centra se planiraju supervizije, timske konzultacije i interne edukacije.</w:t>
      </w:r>
    </w:p>
    <w:p>
      <w:pPr>
        <w:pStyle w:val="Heading4"/>
        <w:ind w:firstLine="70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Jedna od zadaća Centra je i podrška stručnjacima koji se bave djecom i mladima, a koji rade  u školama, vrtićima, sustavima socijalne skrbi, policiji, pravosuđu, zdravstvu, udrugama u Velikoj Gorici. Iz tog razloga u Centru se organiziraju tematska predavanja namijenjena stručnjacima koji se bave djecom i mladim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Tijekom 2026. godine planira se nastaviti rad na projektu «Planiranje i postavljanje evaluacije rada Centra za djecu, mlade i obitelj Velika Gorica». </w:t>
      </w:r>
      <w:r>
        <w:rPr>
          <w:rFonts w:cs="Calibri" w:ascii="Calibri" w:hAnsi="Calibri"/>
          <w:sz w:val="22"/>
          <w:szCs w:val="22"/>
        </w:rPr>
        <w:t xml:space="preserve">U sklopu projekta radi se na evaluaciji Centra i na evaluaciji pojedinih programa koji se provode u Centru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ođer se planira nastaviti s promotivnim aktivnostima Centra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i Centra osiguravaju pružanje usluga djeci i roditeljima - obrazovanje, slobodno vrijeme, unapređivanje roditeljstva te savjetovanje. Preventivnim programima i programima poticanja govorno-jezičnoga razvoja osigurava se pomoć i podrška u odnosu na specifične potrebe korisnika. Obzirom da su svi programi besplatni za korisnike jer se rad Centra financira iz proračunskih sredstava, usluge Centra su dostupne ranjivim skupinama djece koja žive u uvjetima siromaštva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ind w:hanging="0"/>
        <w:rPr/>
      </w:pPr>
      <w:r>
        <w:rPr>
          <w:rFonts w:cs="Calibri" w:ascii="Calibri" w:hAnsi="Calibri"/>
          <w:b/>
          <w:bCs/>
          <w:i w:val="false"/>
          <w:sz w:val="22"/>
          <w:szCs w:val="22"/>
        </w:rPr>
        <w:t>2.5. Promidžba i informiranje</w:t>
      </w:r>
    </w:p>
    <w:p>
      <w:pPr>
        <w:pStyle w:val="TextBodyIndent"/>
        <w:ind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io emisija „Zvonjalica“</w:t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Na lokalnom radiju se kontinuirano emitira emisija „Zvonjalica“ koju vode i uređuju djeca (učenici svih velikogoričkih osnovnih škola). Cilj emisije je edukacija, aktivno stvaranje i kreativno izražavanje djece na području medijske kulture. Osim što je informativna, ova emisija potiče aktivno sudjelovanje djece u zastupanju njihovih prava i upozoravanju na teme koje su važne za njihov život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2"/>
          <w:szCs w:val="22"/>
        </w:rPr>
        <w:t>FINANCIRANJE I PROVEDBA PROGRAMA JAVNIH POTREBA ZA DJECU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 provedbu Programa </w:t>
      </w:r>
      <w:r>
        <w:rPr>
          <w:rFonts w:cs="Calibri" w:ascii="Calibri" w:hAnsi="Calibri"/>
          <w:b w:val="false"/>
          <w:i/>
          <w:sz w:val="22"/>
          <w:szCs w:val="22"/>
        </w:rPr>
        <w:t>Djelovanje za djecu i mlade</w:t>
      </w:r>
      <w:r>
        <w:rPr>
          <w:rFonts w:cs="Calibri" w:ascii="Calibri" w:hAnsi="Calibri"/>
          <w:b w:val="false"/>
          <w:sz w:val="22"/>
          <w:szCs w:val="22"/>
        </w:rPr>
        <w:t xml:space="preserve"> planirano je u Proračunu za 2026. godinu    </w:t>
      </w:r>
      <w:r>
        <w:rPr>
          <w:rFonts w:cs="Calibri" w:ascii="Calibri" w:hAnsi="Calibri"/>
          <w:bCs w:val="false"/>
          <w:sz w:val="22"/>
          <w:szCs w:val="22"/>
        </w:rPr>
        <w:t>661.100,00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.</w:t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Program objedinjuje različite javne potrebe za djecu, ali posebno naglašava specifične programe koji su odraz potreba i interesa djece i roditelja. U nekim specijaliziranim područjima Velika Gorica predstavlja primjer dobre prakse – djelovanju gradske ustanove Centra za djecu, mlade i obitelj Velika Gorica, provedbi gradskog Programa pozitivnog razvoja i prevencije društveno neprihvatljivih ponašanja djece i mladih, ostvarivanju participativnog prava putem Dječjeg gradskog vijeća, te</w:t>
      </w:r>
      <w:r>
        <w:rPr/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bilježavanja Dječjeg tjedna u sklopu programa „Velika Gorica – prijatelj djece“.  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javnih potreba za djecu daje jasan okvir za djelovanje i okuplja sve raspoložive resurse u zajednici. Navedeni programi financiraju se iz gradskog proračuna. Na taj način Grad Velika Gorica razvija politiku djelovanja za djecu koja se  usklađuje s potrebama u lokalnom kontekstu. Ta politika je operacionalizirana u sustavu lokalne samouprave, utemeljena u ispitivanju potreba i usmjerena izravno djeci i njihovim obiteljima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KLAS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RBROJ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 Velikoj Gorici,__________</w:t>
      </w:r>
      <w:r>
        <w:rPr>
          <w:rFonts w:cs="Calibri" w:ascii="Calibri" w:hAnsi="Calibri"/>
          <w:sz w:val="22"/>
          <w:szCs w:val="22"/>
          <w:lang w:val="en-US"/>
        </w:rPr>
        <w:tab/>
        <w:tab/>
        <w:tab/>
        <w:tab/>
        <w:tab/>
        <w:tab/>
        <w:t xml:space="preserve">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EDSJEDNI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6237" w:leader="none"/>
        </w:tabs>
        <w:spacing w:lineRule="auto" w:line="254"/>
        <w:ind w:left="5040" w:hanging="0"/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GRADSKOG VIJEĆ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6237" w:leader="none"/>
        </w:tabs>
        <w:spacing w:lineRule="auto" w:line="254"/>
        <w:ind w:left="5040" w:hanging="0"/>
        <w:jc w:val="center"/>
        <w:outlineLvl w:val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6237" w:leader="none"/>
        </w:tabs>
        <w:spacing w:lineRule="auto" w:line="254"/>
        <w:ind w:left="5040" w:hanging="0"/>
        <w:jc w:val="center"/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arko Bekić, univ.spec.pol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24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r-HR"/>
        </w:rPr>
        <w:t xml:space="preserve">Priručnik “Gradovi i općine – prijatelji djece </w:t>
      </w:r>
      <w:r>
        <w:rPr>
          <w:i/>
          <w:lang w:val="hr-HR"/>
        </w:rPr>
        <w:t>Od Akcije do Programa“</w:t>
      </w:r>
      <w:r>
        <w:rPr>
          <w:lang w:val="hr-HR"/>
        </w:rPr>
        <w:t>. Savez društava Naša djeca Hrvatske, 20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6" w:color="000000"/>
      </w:pBd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ekstfusnoteChar">
    <w:name w:val="Tekst fusnote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proredaChar">
    <w:name w:val="Bez proreda Char"/>
    <w:qFormat/>
    <w:rPr>
      <w:rFonts w:ascii="Calibri" w:hAnsi="Calibri" w:cs="Calibri"/>
      <w:lang w:val="hr-HR" w:bidi="ar-SA"/>
    </w:rPr>
  </w:style>
  <w:style w:type="character" w:styleId="BezproredaChar1">
    <w:name w:val="Bez proreda Char1"/>
    <w:qFormat/>
    <w:rPr>
      <w:rFonts w:eastAsia="Calibri"/>
      <w:sz w:val="24"/>
      <w:szCs w:val="24"/>
      <w:lang w:bidi="ar-SA"/>
    </w:rPr>
  </w:style>
  <w:style w:type="character" w:styleId="UvuenotijelotekstaChar">
    <w:name w:val="Uvučeno tijelo teksta Char"/>
    <w:qFormat/>
    <w:rPr>
      <w:sz w:val="24"/>
      <w:szCs w:val="24"/>
    </w:rPr>
  </w:style>
  <w:style w:type="character" w:styleId="TijelotekstaChar">
    <w:name w:val="Tijelo teksta Char"/>
    <w:qFormat/>
    <w:rPr>
      <w:b/>
      <w:bCs/>
      <w:sz w:val="3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2">
    <w:name w:val="Popis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Grafikeoznake2">
    <w:name w:val="Grafičke oznake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hr-B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2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56:00Z</dcterms:created>
  <dc:creator>a</dc:creator>
  <dc:description/>
  <cp:keywords/>
  <dc:language>en-US</dc:language>
  <cp:lastModifiedBy>Arijana Mataga Tintor</cp:lastModifiedBy>
  <cp:lastPrinted>2019-11-28T10:55:00Z</cp:lastPrinted>
  <dcterms:modified xsi:type="dcterms:W3CDTF">2025-11-17T09:06:00Z</dcterms:modified>
  <cp:revision>3</cp:revision>
  <dc:subject/>
  <dc:title> </dc:title>
</cp:coreProperties>
</file>